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закуп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689/ОЗ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рверные 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мая 2025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4 302,78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04.2025 12:18:1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94 525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4.2025 10:52:21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641 10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4.2025 07:34:03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590 000,00 руб. без НДС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0" w:name="_Hlk91151526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>
          <w:rFonts w:cs="Liberation Serif" w:ascii="Liberation Serif" w:hAnsi="Liberation Serif"/>
        </w:rPr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3" w:name="_Hlk94100201"/>
      <w:bookmarkStart w:id="4" w:name="_Hlk91151398"/>
      <w:bookmarkEnd w:id="2"/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8" w:name="_Hlk94100235"/>
      <w:bookmarkEnd w:id="8"/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9" w:name="_Hlk94100254"/>
      <w:bookmarkStart w:id="10" w:name="_Hlk94100254"/>
      <w:bookmarkEnd w:id="10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5-05-12T09:10:00Z</dcterms:modified>
  <cp:revision>1</cp:revision>
  <dc:subject/>
  <dc:title>Протокол вскрытия конвертов</dc:title>
</cp:coreProperties>
</file>